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bCs/>
          <w:sz w:val="16"/>
          <w:szCs w:val="16"/>
        </w:rPr>
      </w:pPr>
      <w:r>
        <w:rPr>
          <w:b/>
          <w:bCs/>
          <w:sz w:val="16"/>
          <w:szCs w:val="16"/>
        </w:rPr>
        <w:t xml:space="preserve">Script to </w:t>
      </w:r>
      <w:r>
        <w:rPr>
          <w:b/>
          <w:bCs/>
          <w:i/>
          <w:iCs/>
          <w:sz w:val="16"/>
          <w:szCs w:val="16"/>
        </w:rPr>
        <w:t>Transformers: The Movie</w:t>
      </w:r>
    </w:p>
    <w:p>
      <w:pPr>
        <w:pStyle w:val="Normal"/>
        <w:suppressAutoHyphens w:val="true"/>
        <w:rPr>
          <w:b/>
          <w:b/>
          <w:bCs/>
          <w:sz w:val="16"/>
          <w:szCs w:val="16"/>
        </w:rPr>
      </w:pPr>
      <w:r>
        <w:rPr>
          <w:b/>
          <w:bCs/>
          <w:sz w:val="16"/>
          <w:szCs w:val="16"/>
        </w:rPr>
      </w:r>
    </w:p>
    <w:p>
      <w:pPr>
        <w:pStyle w:val="Normal"/>
        <w:suppressAutoHyphens w:val="true"/>
        <w:rPr>
          <w:sz w:val="16"/>
          <w:szCs w:val="16"/>
        </w:rPr>
      </w:pPr>
      <w:r>
        <w:rPr>
          <w:sz w:val="16"/>
          <w:szCs w:val="16"/>
          <w:u w:val="single"/>
        </w:rPr>
        <w:t>Scene 1: Planet Lithon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The citizens of Lithone engage in their typical activities until a large planet drifts toward their ow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KRANIX: Orbulus, look; It's Unicro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The planet Unicron sheds a beam of light on planet Lithone's surface, breaking up its structur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KRANIX: The ships!  Get to the ships!  It's our only chanc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ORBULUS: Kranix!  Aaaargh!!!</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The planet Unicron consumes Orbulus' ship and the entire planet Lithone, fueling his being.)</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jc w:val="center"/>
        <w:rPr>
          <w:sz w:val="16"/>
          <w:szCs w:val="16"/>
        </w:rPr>
      </w:pPr>
      <w:r>
        <w:rPr>
          <w:sz w:val="16"/>
          <w:szCs w:val="16"/>
          <w:u w:val="single"/>
        </w:rPr>
        <w:t>Opening Credits</w:t>
      </w:r>
    </w:p>
    <w:p>
      <w:pPr>
        <w:pStyle w:val="Normal"/>
        <w:suppressAutoHyphens w:val="true"/>
        <w:jc w:val="center"/>
        <w:rPr>
          <w:sz w:val="16"/>
          <w:szCs w:val="16"/>
        </w:rPr>
      </w:pPr>
      <w:r>
        <w:rPr>
          <w:sz w:val="16"/>
          <w:szCs w:val="16"/>
        </w:rPr>
      </w:r>
    </w:p>
    <w:p>
      <w:pPr>
        <w:pStyle w:val="Normal"/>
        <w:suppressAutoHyphens w:val="true"/>
        <w:jc w:val="center"/>
        <w:rPr>
          <w:sz w:val="16"/>
          <w:szCs w:val="16"/>
        </w:rPr>
      </w:pPr>
      <w:r>
        <w:rPr>
          <w:sz w:val="16"/>
          <w:szCs w:val="16"/>
        </w:rPr>
        <w:t>Transformers: The Movie</w:t>
      </w:r>
    </w:p>
    <w:p>
      <w:pPr>
        <w:pStyle w:val="Normal"/>
        <w:suppressAutoHyphens w:val="true"/>
        <w:jc w:val="center"/>
        <w:rPr>
          <w:sz w:val="16"/>
          <w:szCs w:val="16"/>
        </w:rPr>
      </w:pPr>
      <w:r>
        <w:rPr>
          <w:sz w:val="16"/>
          <w:szCs w:val="16"/>
        </w:rPr>
        <w:t>Starring:</w:t>
      </w:r>
    </w:p>
    <w:p>
      <w:pPr>
        <w:pStyle w:val="Normal"/>
        <w:suppressAutoHyphens w:val="true"/>
        <w:jc w:val="center"/>
        <w:rPr>
          <w:sz w:val="16"/>
          <w:szCs w:val="16"/>
        </w:rPr>
      </w:pPr>
      <w:r>
        <w:rPr>
          <w:sz w:val="16"/>
          <w:szCs w:val="16"/>
        </w:rPr>
      </w:r>
    </w:p>
    <w:p>
      <w:pPr>
        <w:pStyle w:val="Normal"/>
        <w:suppressAutoHyphens w:val="true"/>
        <w:jc w:val="center"/>
        <w:rPr>
          <w:sz w:val="16"/>
          <w:szCs w:val="16"/>
        </w:rPr>
      </w:pPr>
      <w:r>
        <w:rPr>
          <w:sz w:val="16"/>
          <w:szCs w:val="16"/>
        </w:rPr>
        <w:t xml:space="preserve">Eric Idle </w:t>
      </w:r>
    </w:p>
    <w:p>
      <w:pPr>
        <w:pStyle w:val="Normal"/>
        <w:suppressAutoHyphens w:val="true"/>
        <w:jc w:val="center"/>
        <w:rPr>
          <w:sz w:val="16"/>
          <w:szCs w:val="16"/>
        </w:rPr>
      </w:pPr>
      <w:r>
        <w:rPr>
          <w:sz w:val="16"/>
          <w:szCs w:val="16"/>
        </w:rPr>
        <w:t>as Wreck-Gar</w:t>
      </w:r>
    </w:p>
    <w:p>
      <w:pPr>
        <w:pStyle w:val="Normal"/>
        <w:suppressAutoHyphens w:val="true"/>
        <w:jc w:val="center"/>
        <w:rPr>
          <w:sz w:val="16"/>
          <w:szCs w:val="16"/>
        </w:rPr>
      </w:pPr>
      <w:r>
        <w:rPr>
          <w:sz w:val="16"/>
          <w:szCs w:val="16"/>
        </w:rPr>
      </w:r>
    </w:p>
    <w:p>
      <w:pPr>
        <w:pStyle w:val="Normal"/>
        <w:suppressAutoHyphens w:val="true"/>
        <w:jc w:val="center"/>
        <w:rPr>
          <w:sz w:val="16"/>
          <w:szCs w:val="16"/>
        </w:rPr>
      </w:pPr>
      <w:r>
        <w:rPr>
          <w:sz w:val="16"/>
          <w:szCs w:val="16"/>
        </w:rPr>
        <w:t>Judd Nelson</w:t>
      </w:r>
    </w:p>
    <w:p>
      <w:pPr>
        <w:pStyle w:val="Normal"/>
        <w:suppressAutoHyphens w:val="true"/>
        <w:jc w:val="center"/>
        <w:rPr>
          <w:sz w:val="16"/>
          <w:szCs w:val="16"/>
        </w:rPr>
      </w:pPr>
      <w:r>
        <w:rPr>
          <w:sz w:val="16"/>
          <w:szCs w:val="16"/>
        </w:rPr>
        <w:t>as Hot Rod</w:t>
      </w:r>
    </w:p>
    <w:p>
      <w:pPr>
        <w:pStyle w:val="Normal"/>
        <w:suppressAutoHyphens w:val="true"/>
        <w:jc w:val="center"/>
        <w:rPr>
          <w:sz w:val="16"/>
          <w:szCs w:val="16"/>
        </w:rPr>
      </w:pPr>
      <w:r>
        <w:rPr>
          <w:sz w:val="16"/>
          <w:szCs w:val="16"/>
        </w:rPr>
      </w:r>
    </w:p>
    <w:p>
      <w:pPr>
        <w:pStyle w:val="Normal"/>
        <w:suppressAutoHyphens w:val="true"/>
        <w:jc w:val="center"/>
        <w:rPr>
          <w:sz w:val="16"/>
          <w:szCs w:val="16"/>
        </w:rPr>
      </w:pPr>
      <w:r>
        <w:rPr>
          <w:sz w:val="16"/>
          <w:szCs w:val="16"/>
        </w:rPr>
        <w:t>Leonard Nimoy</w:t>
      </w:r>
    </w:p>
    <w:p>
      <w:pPr>
        <w:pStyle w:val="Normal"/>
        <w:suppressAutoHyphens w:val="true"/>
        <w:jc w:val="center"/>
        <w:rPr>
          <w:sz w:val="16"/>
          <w:szCs w:val="16"/>
        </w:rPr>
      </w:pPr>
      <w:r>
        <w:rPr>
          <w:sz w:val="16"/>
          <w:szCs w:val="16"/>
        </w:rPr>
        <w:t>as Galvatron</w:t>
      </w:r>
    </w:p>
    <w:p>
      <w:pPr>
        <w:pStyle w:val="Normal"/>
        <w:suppressAutoHyphens w:val="true"/>
        <w:jc w:val="center"/>
        <w:rPr>
          <w:sz w:val="16"/>
          <w:szCs w:val="16"/>
        </w:rPr>
      </w:pPr>
      <w:r>
        <w:rPr>
          <w:sz w:val="16"/>
          <w:szCs w:val="16"/>
        </w:rPr>
      </w:r>
    </w:p>
    <w:p>
      <w:pPr>
        <w:pStyle w:val="Normal"/>
        <w:suppressAutoHyphens w:val="true"/>
        <w:jc w:val="center"/>
        <w:rPr>
          <w:sz w:val="16"/>
          <w:szCs w:val="16"/>
        </w:rPr>
      </w:pPr>
      <w:r>
        <w:rPr>
          <w:sz w:val="16"/>
          <w:szCs w:val="16"/>
        </w:rPr>
        <w:t>Robert Stack</w:t>
      </w:r>
    </w:p>
    <w:p>
      <w:pPr>
        <w:pStyle w:val="Normal"/>
        <w:suppressAutoHyphens w:val="true"/>
        <w:jc w:val="center"/>
        <w:rPr>
          <w:sz w:val="16"/>
          <w:szCs w:val="16"/>
        </w:rPr>
      </w:pPr>
      <w:r>
        <w:rPr>
          <w:sz w:val="16"/>
          <w:szCs w:val="16"/>
        </w:rPr>
        <w:t>as Ultra Magnus</w:t>
      </w:r>
    </w:p>
    <w:p>
      <w:pPr>
        <w:pStyle w:val="Normal"/>
        <w:suppressAutoHyphens w:val="true"/>
        <w:jc w:val="center"/>
        <w:rPr>
          <w:sz w:val="16"/>
          <w:szCs w:val="16"/>
        </w:rPr>
      </w:pPr>
      <w:r>
        <w:rPr>
          <w:sz w:val="16"/>
          <w:szCs w:val="16"/>
        </w:rPr>
      </w:r>
    </w:p>
    <w:p>
      <w:pPr>
        <w:pStyle w:val="Normal"/>
        <w:suppressAutoHyphens w:val="true"/>
        <w:jc w:val="center"/>
        <w:rPr>
          <w:sz w:val="16"/>
          <w:szCs w:val="16"/>
        </w:rPr>
      </w:pPr>
      <w:r>
        <w:rPr>
          <w:sz w:val="16"/>
          <w:szCs w:val="16"/>
        </w:rPr>
        <w:t>Lionel Stander</w:t>
      </w:r>
    </w:p>
    <w:p>
      <w:pPr>
        <w:pStyle w:val="Normal"/>
        <w:suppressAutoHyphens w:val="true"/>
        <w:jc w:val="center"/>
        <w:rPr>
          <w:sz w:val="16"/>
          <w:szCs w:val="16"/>
        </w:rPr>
      </w:pPr>
      <w:r>
        <w:rPr>
          <w:sz w:val="16"/>
          <w:szCs w:val="16"/>
        </w:rPr>
        <w:t>as Kup</w:t>
      </w:r>
    </w:p>
    <w:p>
      <w:pPr>
        <w:pStyle w:val="Normal"/>
        <w:suppressAutoHyphens w:val="true"/>
        <w:jc w:val="center"/>
        <w:rPr>
          <w:sz w:val="16"/>
          <w:szCs w:val="16"/>
        </w:rPr>
      </w:pPr>
      <w:r>
        <w:rPr>
          <w:sz w:val="16"/>
          <w:szCs w:val="16"/>
        </w:rPr>
      </w:r>
    </w:p>
    <w:p>
      <w:pPr>
        <w:pStyle w:val="Normal"/>
        <w:suppressAutoHyphens w:val="true"/>
        <w:jc w:val="center"/>
        <w:rPr>
          <w:sz w:val="16"/>
          <w:szCs w:val="16"/>
        </w:rPr>
      </w:pPr>
      <w:r>
        <w:rPr>
          <w:sz w:val="16"/>
          <w:szCs w:val="16"/>
        </w:rPr>
        <w:t>Orson Welles</w:t>
      </w:r>
    </w:p>
    <w:p>
      <w:pPr>
        <w:pStyle w:val="Normal"/>
        <w:suppressAutoHyphens w:val="true"/>
        <w:jc w:val="center"/>
        <w:rPr>
          <w:sz w:val="16"/>
          <w:szCs w:val="16"/>
        </w:rPr>
      </w:pPr>
      <w:r>
        <w:rPr>
          <w:sz w:val="16"/>
          <w:szCs w:val="16"/>
        </w:rPr>
        <w:t>as Unicron</w:t>
      </w:r>
    </w:p>
    <w:p>
      <w:pPr>
        <w:pStyle w:val="Normal"/>
        <w:suppressAutoHyphens w:val="true"/>
        <w:jc w:val="center"/>
        <w:rPr>
          <w:sz w:val="16"/>
          <w:szCs w:val="16"/>
        </w:rPr>
      </w:pPr>
      <w:r>
        <w:rPr>
          <w:sz w:val="16"/>
          <w:szCs w:val="16"/>
        </w:rPr>
      </w:r>
    </w:p>
    <w:p>
      <w:pPr>
        <w:pStyle w:val="Normal"/>
        <w:suppressAutoHyphens w:val="true"/>
        <w:jc w:val="center"/>
        <w:rPr>
          <w:sz w:val="16"/>
          <w:szCs w:val="16"/>
        </w:rPr>
      </w:pPr>
      <w:r>
        <w:rPr>
          <w:sz w:val="16"/>
          <w:szCs w:val="16"/>
        </w:rPr>
        <w:t>and co-starring</w:t>
      </w:r>
    </w:p>
    <w:p>
      <w:pPr>
        <w:pStyle w:val="Normal"/>
        <w:suppressAutoHyphens w:val="true"/>
        <w:jc w:val="center"/>
        <w:rPr>
          <w:sz w:val="16"/>
          <w:szCs w:val="16"/>
        </w:rPr>
      </w:pPr>
      <w:r>
        <w:rPr>
          <w:sz w:val="16"/>
          <w:szCs w:val="16"/>
        </w:rPr>
        <w:t>John Moschitta</w:t>
      </w:r>
    </w:p>
    <w:p>
      <w:pPr>
        <w:pStyle w:val="Normal"/>
        <w:suppressAutoHyphens w:val="true"/>
        <w:jc w:val="center"/>
        <w:rPr>
          <w:sz w:val="16"/>
          <w:szCs w:val="16"/>
        </w:rPr>
      </w:pPr>
      <w:r>
        <w:rPr>
          <w:sz w:val="16"/>
          <w:szCs w:val="16"/>
        </w:rPr>
        <w:t>as Blurr</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u w:val="single"/>
        </w:rPr>
        <w:t>Scene 2: Moon Base On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NARRATOR: It is the year 2005.  The treacherous Decepticons have conquered the Autobots' home planet of Cybertron.  But, from secret staging grounds on two of Cybertron's moons, the valiant Autobots prepare to retake their homeland.</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The Decepticon Laserbeak secretly records the events taking place on Moon Base On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OPTIMUS PRIME: Ironhide, report to me at onc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IRONHIDE: Every time I look into a monitor, Prime, my circuits sizzle.  When are we gonna start busting Decepti-chop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OPTIMUS PRIME: I want you to make a special run to Autobot City on Earth.</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IRONHIDE: But Prim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OPTIMUS PRIME: Listen, Ironhide.  We don't have enough energon cubes to power a full-scale assault.  Ready the shuttle for launch.</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IRONHIDE: Your days are numbered now, Decepti-creep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OPTIMUS PRIME: Jazz, report security statu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JAZZ: No sign of Decepticons here, Prim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OPTIMUS PRIME: What about Moon Base Two?</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JAZZ: Jazz to Moon Base Two, Jazz to Moon Base Two...</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Bumblebee and Spike, on Moon Base Two, respond to the call.  All communications between the moons are via video link.)</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BUMBLEBEE: Bumblebee and Spike her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JAZZ: We're about to send up a shuttle.  Any Decepticon chinanagins in your area?</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BUMBLEBEE: All clear, Jazz.</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PIKE (to Ironhide, now in the shuttle): Hey, Ironhide, tell my son I miss him.  And tell him not to worry; I'll be coming home as soon as we kick Megatron's tail across the galaxy.</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IRONHIDE: Will do, Spik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OPTIMUS PRIME: Cliffjumper, commence countdow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CLIFFJUMPER: 5...4...3...2...1...Blast off!</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OPTIMUS: Now, all we need is a little energon, and a lot of luck.</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Laserbeak returns to Cybertro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u w:val="single"/>
        </w:rPr>
        <w:t>Scene 3: Cybertro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HOCKWAVE: Laserbeak returns, Megatro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MEGATRON: Welcome, Laserbeak.  (Laserbeak perches on Megatron's arm.)  Unlike some of my other warriors, you never fail me.  Soundwave, play back Laserbeak's finding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OUNDWAVE: As you command, Megatro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Laserbeak transforms to cassette mode and inserts himself into Soundwave, who transforms to cassette player mode and links to a monitor.  The following recording is see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 OPTIMUS PRIME: I want you to make a special run to Autobot City on Earth.</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 IRONHIDE: But Prim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 OPTIMUS PRIME: Listen, Ironhide.  We don't have enough energon cubes to power a full-scale assault.  Ready the shuttle for launch.  ---  Now all we need is a little energon, and a lot of luck.</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MEGATRON: More than you imagine, Optimus Prim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u w:val="single"/>
        </w:rPr>
        <w:t>Scene 4: Autobot Shuttl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Megatron blasts a hole in the Autobot shuttle and his army proceed through.)</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BRAWN: Megatron.  ---  Decepticon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MEGATRON: Die, Autobot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Megatron kills the crew of the Autobot shuttle, except for Ironhide, whose wounds were not fatal.)</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MEGATRON: This was almost too easy, Starscream.</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TARSCREAM: Much easier, almighty Megatron, than attacking the real threat, the Autobots' moon bas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MEGATRON: You're an idiot, Starscream.  When we slip by their early warning systems in their own shuttle and destroy Autobot City, the Autobots will be vanquished forever.</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IRONHIDE: No!</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MEGATRON: Such heroic nonsens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Megatron shoots Ironhide.  His death is implied.)</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u w:val="single"/>
        </w:rPr>
        <w:t>Scene 5: Earth</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and his human friend Daniel Witwicky are fishing.)</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Fish are jumping today, huh, Dan-O?</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DANIEL: I guess so.</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Hey, what's the matter?</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DANIEL: Uh, I don't know, Hot Rod.</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Come on, you can tell m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DANIEL: Guess I just miss my dad.</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Don't worry, Spike will be back soon... oh hey! I caught something!</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DANIEL: Wow!  Look at the size of i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Yep.  It's a whopper all righ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Daniel hears a beeping from his pocket space traffic gauge, removes it from his pocket, and examines i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DANIEL: Hot Rod, the shuttle's coming.  Let's watch it land.</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Talk about dull, Daniel.</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DANIEL: Hurry or we'll miss i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Daniel rides on a jet-powered skateboard, but hits a rock and loses his balance.  Hot Rod catches him.)</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If you're going to ride, Dan-O, ride in styl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Transforms to car mode and places Daniel in driver's sea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DANIEL: Hey!  Let's stop her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Why settle for a peek, Daniel, when you can see everything from Lookout Mountai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Kup directs an Autobot construction unit as they place a sign in the stree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KUP: A little to the left.  A little bit mor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drives through the sign in the middle of the stree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KUP: Turbo-revvin' young punk!  I'll straighten you out ye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and Daniel arrive at Lookout Mountain.  Daniel looks through the telescope located ther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DANIEL: Hot Rod, Look!  There's a hole in the shuttl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What?  ---  Decepticons!  (He shoots at the shuttl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KUP: What's that darn fool doing?</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MEGATRON: Attack!</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Megatron blasts the side of the mountain where Daniel is standing, starting a landslid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Grabbing Daniel): Daniel!</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DANIEL: AAAAAAAAAAHHHHHH!</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BLITZWING (Transforming to tank mode): Come on down, Auto-bra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Kup jumps on Blitzwing and pulls his gun turret away from Hot Rod's line of fire.  Blitzwing shoots Shrapnel instead, who lands atop Blitzwing.)</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Huh.  Not bad for an old-timer.</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KUP: Old-timer?  That's something you'll never be if you don't get back to the city.</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Save it, Kup.  Let's burn rubber.</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u w:val="single"/>
        </w:rPr>
        <w:t>Scene 6: Autobot City</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PERCEPTOR: Ultra Magnus, a cursory evaluation of Decepticon capability indicates a distinct tactical deficiency.</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ULTRA MAGNUS: In other words, Perceptor...</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PRINGER: We're outnumbered!</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ULTRA MAGNUS: Springer, you and Arcee transform Autobot city.  Perceptor, tell Blaster to radio Prime for reinforcement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BLURR (Very fast, without pause between words or phrases): What about me Magnus?  What about me?  Hm huh hm huh hm huh?  I can help, I want to help.  What about m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ULTRA MAGNUS: Blurr, you can help me alert the other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BLURR (Very fast): Absolutely positively definitely.  Nobody can get a job done faster than I can.  Nobody, nobody, nobody!</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PRINGER: Come on, Arcee, Let's go!</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RCEE: But Hot Rod and Kup are still outside the city.</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PRINGER: We can't wait.  They'll have to take care of themselves.  Come o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pringer and Arcee turn the devices which transform Autobot City to armored battle station mode.  The two run through the closing corridors to safety but are followed by Starscream.)</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TARSCREAM (shooting at Springer and Arcee):  Pathetic fools!  There's no escap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s Springer and Arcee run to safety, part of the structure closes on Starscream's foot.  He finds the walls closing on him, and blasts his foot to free himself.)</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TARSCREAM: Oh... Ow!  My foo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rcee activates the controls which complete Autobot City's transformation process.  the Decepticons are locked outside the city.)</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MEGATRON: Breach their defense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KICKBACK (Eating a hole in the main entrance): Delicious... eh, Shrapnel?</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HRAPNEL (Also eating the entrance): Uh, a little heavy on the electrons, electron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KUP: The Insecticons are in our way.</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Wrong.  They're our way in.  Yah!</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and Kup use the Insecticons as a ramp to gain the velocity needed to cross the moat around Autobot City.)</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Cut to Autobot City's Radio tower.)</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BLASTER: Look out, shout.  Ow!  ---   Hey Perceptor, what's shaking, other than this fortres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PERCEPTOR: Blaster, Ultra Magnus sends orders to contact Optimus Prime on Moon Base On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BLASTER: All right!  Cover your receptors, Perceptor.  (Transforms to radio mode.)  Optimus Prime, do you read me?  The Decepticons are blitzing Autobot City.  We're really taking a pounding.  Don't know how much longer we can hold ou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MEGATRON (Outside the tower): Soundwave, jam that transmissio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OUNDWAVE: Rumble, Frenzy, Ravage, Ratbat... eject.  Operation: Interference.  (He releases his cassette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BLASTER: Optimus Prime, do you read me?  The Decepticons are blitzing Autobot City.  We're really taking a...</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The message is cut short as Rumble and Frenzy tear the transmission unit from the tower.)</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RUMBLE (breaking the tower's glass ceiling with his pile drivers): First we crack the shell, then we crack the nuts insid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PERCEPTOR: Run, Blaster.  Save yourself!</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BLASTER: No way.  Two can play.  (releases his cassettes.) sick 'em.</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The Autobot and Decepticon cassettes fight each other.)</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PERCEPTOR: Do you think you got through to Prim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BLASTER: Let's hope so.  'Cause if I didn't we're all going to look like burnt-out toaster oven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u w:val="single"/>
        </w:rPr>
        <w:t>Scene 7: Autobot City</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BLURR (Very fast): We've got Decepticons in the gates, Decepticons in the air, Decepticons inside the walls, Decepticons, Decepticons, Decepticons!  If we pick them off the wall and they show up in the air.  If we shoot them out of the air and they show up in the gates over there, and that leaves us nowhere, that's wher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rcee is inside a missile turret, busy recovering the dead bodies of Windcharger and Wheeljack.)</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PRINGER: Come on, Arcee.  We've got to get this launcher into place.  Megatron's making his big push, and we got to push back.</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KUP (Entering with Hot Rod): Keep at it Springer my boy.  Help's at hand.  ---  Together now (The four Autobots push the missile launcher.)</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RCEE (To Hot Rod): I was afraid you'd be trapped outside the city.</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Hey, I wasn't worried for a microsecond.</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RCEE: Then you probably didn't understand the situatio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KUP: That did i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MEGATRON: Constructicons, merge for the kill.</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DANIEL: Kup, Hot Rod, look!</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The constructicons merge into Devastator.)</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KUP: Devastator.</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DEVASTATOR: Prepare for exterminatio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Devastator begins to crush the Autobot defense structure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PRINGER (Loading a missile): I've got better things to do tonight than di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pringer fires missiles at Devastator, which do nothing to deter him.  Devastator destroys the turre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cene dissolves to the next morning.  Autobot City is war-tor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MEGATRON: Their defenses are broken.  Let the slaughter begi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Cut to an Autobot shuttle approaching Autobot City.)</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OPTIMUS PRIME: Dinobots, destroy Devastator.</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GRIMLOCK: Me Grimlock love challenge.  ---   Dinobots, transform.</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The battle between the Dinobots and Devastator ends in a stalemate, both sides weakened.)</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OPTIMUS PRIME: Megatron must be stopped, no matter the cos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Optimus Prime confronts Megatron, fighting Decepticons the entire way.)</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MEGATRON (Turning towards Optimus): Prim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OPTIMUS PRIME: One shall stand; one shall fall.</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MEGATRON: Why throw away your life so recklessly?</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OPTIMUS PRIME: That's a question you should ask yourself, Megatro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MEGATRON: No!  I'll crush you with my bare hand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I've got to help Prim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KUP: Stay away, lad.  That's Prime's figh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Optimus and Megatron fight in hand-to hand combat.  Although the tide of the battle remains balanced, Megatron seriously hurt Prime in the mid-section with various foreign object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MEGATRON (reaching at Optimus' face): I'll rip out your optic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Optimus throws Megatron over his head, and aims his weapon at Megatro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KUP: Finish him off, Prime.  Do it now.</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Megatron notices a gun nearby on the ground out of Optimus' sigh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MEGATRON (Convincingly dramatic): No more, Optimus Prime!  Grant me mercy, I beg of you!</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OPTIMUS PRIME (still aiming at Megatron): You who are without mercy, now plead for it?  I thought you were made of sterner stuff.</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Megatron grabs the gu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jumping on Megatron): No you don't, Megatro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OPTIMUS PRIME: Out of the way, Hot Rod!</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MEGATRON (Holding Hot Rod in front of himself): Fall.  Fall!!!</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Megatron shoots Optimus in the mid-section and fac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MEGATRON: Ah, I would have waited an eternity for this.  It's over, Prim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OPTIMUS PRIME (Striking Megatron with all his might): Never!</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Megatron falls off a ledge onto the ground.)</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running to Optimus): Optimus, forgive m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TARSCREAM: How do you feel, "mighty" Megatron?  (Kicks Megatron.)  Astrotrain, transform and get us out of her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MEGATRON (Weakly): Uh, don't leave me, Soundwav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OUNDWAVE: As you command, Megatro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RCEE: The Decepticons are retreating.</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KUP: Prime did it.  He turned the tid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TARSCREAM: Astrotrain, take off!</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strotrain leaves for Cybertron, carrying the tattered army.)</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u w:val="single"/>
        </w:rPr>
        <w:t>Scene 8: Autobot City Repair Bay</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PERCEPTOR: I fear the wounds are fatal.</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DANIEL: Prime, you can't di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 xml:space="preserve">OPTIMUS PRIME: Do not grieve.  Soon I shall be one with the Matrix.  </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Prim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OPTIMUS PRIME: Ultra Magnus, it is to you, old friend, I shall pass the Matrix of Leadership, as it was passed to m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ULTRA MAGNUS: But, Prime, I'm... I'm just a soldier.  I'm not worthy.</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OPTIMUS PRIME: Nor was I... but one day an Autobot will rise from our ranks, and use the power of the Matrix to light our darkest hour.</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Optimus Prime opens his chest.  The Autobots look upon the Matrix with awe. as Optimus removes it from his ches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OPTIMUS PRIME: Until the day... till all are on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Optimus drops the Matrix.  Hot Rod reaches to catch it, then hands it to Ultra Magnus, who places it into his own ches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Optimus Prime's body turns a charcoal gray and, laying his head to one side, he dies.  The Autobots mourn, and Daniel cries heavily on Optimus' hand.)</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u w:val="single"/>
        </w:rPr>
        <w:t>Scene 9: Unicro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Unicron, with his supernatural perception, witnesses the death of Optimus Prime, and particularly takes note of the transfer of the matrix to Ultra Magnu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UNICRON: NOOOOOOOO!</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u w:val="single"/>
        </w:rPr>
        <w:t>Scene 10: Space, in the vicinity of Cybertro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STROTRAIN: Jettison some weight or I'll never make it to Cybertro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TARSCREAM: Fellow Decepticons, Astrotrain has requested that we lighten our burde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OK: In that case I say it is survival of the fittes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TARSCREAM: Do I hear a second on tha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EALTHY DECEPTICONS: Ay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TARSCREAM: ...and agains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BATTLE-DAMAGED DECEPTICON: Nay!</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TARSCREAM: The ayes have i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The healthy Decepticons approach the damaged one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EALTHY DECEPTICONS: Get... Make room for other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BATTLE-DAMAGED DECEPTICON: Brothers, don'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One by one, the Decepticons are released into space.  Then Starscream carries Megatron to the airlock.)</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TARSCREAM (Sarcasticly): Oh, how it pains me to do thi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MEGATRON: Wait... I still functio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TARSCREAM: Wanna bet?  (He throws Megatron into spac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MEGATRON: Starscream!</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TARSCREAM: As Megatron has, how shall we say, departed, I nominate myself as the new leader.</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CRAPPER: Wait.  The Constructicons form Devastator, the most powerful robot.  We should rul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OUNDWAVE: Soundwave Superior.  Constructicons inferior.</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BONECRUSHER: Who are you calling inferior?</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OK: No one would follow an uncharismatic bore like you!</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RUMBLE: Hey!  Nobody calls Soundwave "unchrasimatic".</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FRENZY: Yeah!  Let's kick tailgat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OK: Constructicons, unit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The constructicons form Devastator.)</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RUMBLE/ FRENZY: No way!  (They roll their pile drivers, causing Devastator to disengag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 fight breaks out involving every Decepticon except Astrotrain, who flies toward Cybertron silently.)</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u w:val="single"/>
        </w:rPr>
        <w:t>Scene 11: Unicro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Megatron and the dying Decepticons float toward Unicro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UNICRON: Megatron  ---  Megatron  ---  Welcome, Megatro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MEGATRON: Who... Who said tha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UNICRON: I am Unicro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MEGATRON: Show yourself.</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UNICRON: I have summoned you here for a purpos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MEGATRON: Nobody summons Megatro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UNICRON: Then it pleases me to be the firs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MEGATRON: State your busines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UNICRON: This is my command.  You are to destroy the Autobot Matrix of Leadership.  It is the one thing, the only thing, that can stand in my way.</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MEGATRON: You have nothing to fear.  I have already crushed Optimus Prime with my bare hand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UNICRON: You exaggerat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MEGATRON: The point is he's dead, and the Matrix died with him.</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UNICRON: No.  The point is you are a fool!  The Matrix has been passed to their new leader, Ultra Magnus.  Destroy it for m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MEGATRON: Why should I?  What's in it for m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UNICRON: Your bargaining posture is highly dubious.  But, very well, I will provide you with a new body, and new troops to command.</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MEGATRON: And?</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UNICRON: And nothing!  You belong to me now.</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MEGATRON: I belong to nobody!</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UNICRON: Perhaps I misjudged you.  (Emits a red light which begins to pull Megatron into Unicron.)  Proceed on your way to oblivio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MEGATRON (Painstakingly): NO!  No!  No!  I accept your terms! I accept!  Aaaargh!</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UNICRON: Excellen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Unicron reconstructs Megatron into a new robo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UNICRON: Behold: Galvatron!  ---  And these shall be your minion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Reforms Thundercracker and Insecticon soldiers.)  Scourge, the tracker, and his huntsmen, the sweep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Equips Skywarp and other Insecticon(s) with new forms.)  Cyclonus, the warrior, and his armada commander.</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Discharges a spaceship.)  And this shall be your ship.  Now go.  Destroy the Autobot Matrix.</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GALVATRON: I will rip open Ultra Magnus, and every other Autobot, until the Matrix has been destroyed.  To Cybertro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UNICRON: Destroy the Matrix.</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u w:val="single"/>
        </w:rPr>
        <w:t>Scene 12: Cybertron, Decepticon Hall of Heroe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 xml:space="preserve">STARSCREAM: Get on with the ceremony.  </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strotrain crowns Starscream.)</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TARSCREAM: My fellow Decepticons, as your new leader, I...</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Cyclonus, in jet mode, flies i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TARSCREAM: Who disrupts my coronatio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GALVATRON: Coronation, Starscream?  This is bad comedy.</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TARSCREAM: Megatron, is that you?</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GALVATRON: Here's a hint!  (Transforms to laser cannon and disintegrates Starscream with one shot.  Starscream's crown falls from the throne to Galvatron.  Galvatron transforms to robot mode and steps on the crow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GALVATRON: Will anyone else attempt to fill his shoe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RUMBLE: What'd he say his name wa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GALVATRON: Galvatro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LL DECEPTICONS: Long live Galvatron!  Galvatro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u w:val="single"/>
        </w:rPr>
        <w:t>Scene 13: Moon Base On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Unicron approaches Moon Base On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JAZZ: Where'd that come from?</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CLIFFJUMPER: Who cares?  I'm more worried about where it's going?</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JAZZ: Talk to me, Earth.  We've got a situation out her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Cut to Autobot City, where the Autobots are busy repairing the extensive damag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JAZZ (voice being received by Blaster): Roger me!  Wilco me!  anything!  Hello, hello, Earth.</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BLASTER (Transforming to radio mode): I'm picking up a faint signal.</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JAZZ (voice): This is Jazz.  A gi-normous, weird-looking planet just showed up in the suburbs of Cybertro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CLIFFJUMPER: And it's attacking Moon Base On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The signal is los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ULTRA MAGNUS: Jazz!  Cliffjumper!</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Cut to Unicron, consuming Moon Base One.  Jazz and Cliffjumper are in an escape craf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JAZZ: Got to blast free, if we ca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CLIFFJUMPER: Ignition and...</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JAZZ: Hit i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The ship starts into space, but soon is drawn towards Unicor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CLIFFJUMPER: Jazz!  We're not getting away!</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Unicron sucks the ship in along with the rest of Moon Base On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Cut to Earth, where Spike and Bumblebee are seen on a monitor.)</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PIKE: This is Spike and Bumblebee, up here on Moon Base Two.</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BUMBLEBEE: This thing, this monster planet, just ripped the first moon to shred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PIKE: ...and it's heading this way.</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BUMBLEBEE: We'll try and slow it dow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PIKE: But you better get here fast, because we're not going to...</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The signal is los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DANIEL: Dad!</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u w:val="single"/>
        </w:rPr>
        <w:t>Scene 14: Moon Base Two</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Bumblebee is setting up a time bomb which will self-destruct the moon in 20 second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PIKE: Bumblebee, activate the explosives.  ---  (To himself): If this doesn't stop him, nothing will.</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BUMBLEBEE: The explosives are activated.  Let's get out of here.  ---  Hurry!  It's going to blow!</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pike and Bumblebee escape in a ship from Moon Base Two.  Just as Unicron brings the moon inside himself, the moon explodes.  All that is seen is a large cloud of smoke and debri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BUMBLEBEE &amp; SPIKE (Alternating): All right!  Hooray!  We did it!  We done it!  Way to go!  Ha, ha, ha!</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BUMBLEBEE (looking into the clearing smoke): Look!</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Unicron emerges unscathed.)</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PIKE: It isn't even dented!  What are we going to do now?</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they feel the ship being pulled toward Unicro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BUMBLEBEE: We're being sucked into i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The ship is drawn into Unicro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u w:val="single"/>
        </w:rPr>
        <w:t>Scene 15: Decepticon Hall of Heroe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GALVATRON: How dare, Unicron!  Cybertron and all it's moons belong to me!  (A sharp pain strikes Galvatro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COURGE: But remember, we belong to him.</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GALVATRON: I belong to nobody.  (The pain increases and he tumbles to the ground.)  I will obey, Unicron.  (The pain ceases and he gets up.)  Decepticons, to Earth.</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u w:val="single"/>
        </w:rPr>
        <w:t>Scene 16: Autobot City</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ULTRA MAGNUS: Autobots, prepare to board the shuttles  This new menace is more dangerous than all the Decepticons put together.  Somehow we must destroy it before it devours Cybertro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DANIEL: But what about my dad?  He... he's on the moon between that monster planet and Cybertro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ULTRA MAGNUS: Daniel, we'll do everything we can for Spik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PRINGER: And what are we going to do when we get there?  That thing crunches moons, it'll make short work of u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ULTRA MAGNUS: Maybe the matrix can stop i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You're right; it ca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KUP: What do you know about it, lad?</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I've just got this feeling.</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PRINGER (Points into sky): Look!</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Galvatron and the new Decepticons invad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ULTRA MAGNUS: To the shuttle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GALVATRON (Piloting Cyclonus): I, Galvatron, will crush you, just as Megatron crushed Prim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ULTRA MAGNUS: And you'll die trying, just like Megatron.  (Strikes Cyclonus with laser fir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GALVATRON (feeling the effect of Ultra Magnus' laser):  Ugh!  Autobot scrap!</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COURGE: Do you want me to gun Ultra Magnu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GALVATRON: There are plenty of Autobots for you.  Ultra Magnus is min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RCEE (Grabbing Daniel away from Decepticon fire): Stay close to me, Daniel.</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And you better stay close to m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RCEE (Pulling Hot Rod out of Cyclonus' line of fire): No, you better stay close to m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Cut to Autobot shuttle.  Blurr pushes Grimlock, who is reluctant to board the ship.)</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BLURR (Very fast): Nice Dino, good Dino, sweet Dino, wouldn't you step in the nice spaceship for Blurr?  Pretty please?  Pretty pretty pretty please?  Nice Dino, good Dino, with a cherry and sugar and whipped cream on top?  Nice Dino, good Dino, sweet Dino?</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GRIMLOCK: Me Grimlock not "nice dino".  Me bash brain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The Dinobots continue to fight Decepticon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ULTRA MAGNUS: Blurr, get the Dinobots in the shuttl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BLURR (Very fast): I'm trying to get them in the shuttle, Ultra Magnus, cause I know we can't launch the shuttle until we get them in the shuttle, but I can't seem to get them in the shuttle, because they're impossible, impossible, impossibl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ULTRA MAGNUS: Okay, forget it.  Kup,Hot Rod, you get the Dinobots aboard and get us out of her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Lassoing Grimlock and dragging him aboard shuttle): Come on, you big bozo, get in the shuttl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Cut to inside the shuttl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KUP: This reminds me of the battle on Alpha 9.  The Petro-rabbits were... Grimlock, get your noodle out of my fac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GRIMLOCK: Me Grimlock love Kup's war storie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KUP: You're living one now.  (To Hot Rod) Engage the boosters, for Cybertron's sak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GRIMLOCK: Tell Grimlock about Petro-rabbits agai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KUP: I'll give you petro-rabbits.  Contac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The first shuttle takes off.)</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Cut to other shuttle.  Springer and Daniel are entering.)</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PRINGER: Looks like we're shipmates, squir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DANIEL: All righ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PRINGER: But if you get spacesick, you're going to walk hom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ULTRA MAGNUS: Hurry.</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pringer pulls the controls to start the ship down the runway.)</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DANIEL: Wait, Ultra Magnus!  Arcee's still out ther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PRINGER (Reaching his hand out to Arcee): Jump!</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rcee grabs hold to Springer's hand and is pulled aboard.)</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RCEE: Thank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DANIEL: Whew.  That was clos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PRINGER: Believe it or not, this is the fun par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u w:val="single"/>
        </w:rPr>
        <w:t>Scene 17: Spac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Cut to the two Autobot shuttles.  The first has gray trim and contains Hot Rod, Kup and the Dinobots.  The other has red trim and contains the others: Ultra Magnus, Springer, Arcee, Blurr, Perceptor and Daniel.)</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ULTRA MAGNUS: Congratulations, Autobots, we've lost them.  So rest while you ca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Cut to gray shuttl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KUP: Yep, I remember the dust was so thick off Beta 4, you had to use windshield wipers on your optic sensor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GRIMLOCK: Me Grimlock know all about wipers, want to hear good part of story.</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WOOP: Good part, Kup.  Tell Swoop good par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KUP: Okay, okay.  Well, the dust was really thick.  And then this gigantic Ichyac came tromping and stomping down the mountain, flames spewing out of its nostrils.  And I thought for sur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diverted from his combat practice with the Auto-combatant): Hey, Kup, don't you think we have better things to do now than tell old storie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KUP: Like wha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Like try to figure out how we're going to rescue our friends, and then save Cybertro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GRIMLOCK: No.  Tell story.</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OTHER DINOBOTS: Ssssh.  Quiet.  We want to hear story.  Tell story, tell story.</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shrugs, and is struck from behind from the Auto-combatan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UTO-COMBATANT: &lt;Buzz&gt; Time out, time out, time ou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Cut to Galvatron's ship.  Galvatron fires magnetic torpedoes at the gray shuttl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They're closing on u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KUP: Yep, like the shrikebats of Dromedo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How'd you beat them?</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KUP: I'm trying to remember.  There were an awful lot of casualties that day.  Oh, yeah!  We inverted polaritie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uses the ship's controls to change the magnetic pull of the torpedoe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They're coming back!</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The torpedoes explode before hitting the ship.)</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All right!  We survived tha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KUP: Yeah, but will we survive thi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Cut to Galvatron, who opens the ship's lower airlock.)</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GALVATRON: Cyclonus, transform and attack.</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Cyclonus, in jet mode, fires upon the shuttle, damaging the flight system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KUP: I can't control i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We're going to crash!</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The shuttle crashes on an alien world.)</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Cut to red shuttl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PRINGER: Kup and Hot Rod just bought i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ULTRA MAGNUS: I can't deal with that now.</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PRINGER: Face it, Magnus.  The Decepticons are going to dog us until they see us dead.</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ULTRA MAGNUS: Then that's exactly what they're going to see.  Prepare for emergency separatio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PERCEPTOR: That's too dangerou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ULTRA MAGNUS: What choice do we hav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Ultra Magnus presses a few buttons.  The shuttle's cockpit disengages from the rest of i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Cut to Galvatron, who fires magnetic torpedoes, which destroy the red shuttl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COURGE: The Autobots have been terminated.</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GALVATRON: Excellent.  And the Matrix with them.  (Galvatron experiences a sharp pain.)  Aaaah!  No!  Unicron!  Why?  (To Scourge) Take me to Unicron!  Take me now!  Ahh, oh!</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Cut to Autobot escape craf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RCEE: Did you have to let them detonate three-quarters of the ship?</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PRINGER: Seeing as how they would have detonated four quarters, I think it was a good choic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RCEE: But now how are we going to get there in this wreck?</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ULTRA MAGNUS: Perceptor, can you locate a place to set down for repair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PERCEPTOR: Gamma rays in this sector of space create marginal navigation probabilities.  However... ahem, yes.  I believe I can.  he planet of junk is in this vicinity.</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ULTRA MAGNUS: Then let's go for i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u w:val="single"/>
        </w:rPr>
        <w:t>Scene 18: Planet Quintessa, underwater</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Kup!  Grimlock!  Slag!  Anybody!</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is hostage to a mechanical plant.  Robotic fish sense his presence and veer toward him for their food.  Hot Rod retracts his left hand and exposes a rotor which he uses to free himself and slice the fish.)</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KUP: Hot Rod, help m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Kup... KUP!</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KUP: Help...</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Kup is in the grip of a Star Squid.  Hot Rod fights the Squid and rescues Kup, who falls to the sea floor with parts missing.)</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Kup, talk to m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KUP: Mpph...  Fix m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Sure, Kup.  Right away.</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u w:val="single"/>
        </w:rPr>
        <w:t>Scene 19: Planet Junkio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ULTRA MAGNUS: Brace for impac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The Autobot escape craft lands uncontrollably on Junkio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ULTRA MAGNUS: Say something.  Anybody.</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PRINGER: Remind me to give the auto-pilot a rais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RCEE: Daniel?</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DANIEL: I, I'm okay.</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ULTRA MAGNUS: Let's try to salvage this thing.</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DANIEL: Can I help too?</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PRINGER: It's rough out there, kid.</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RCEE: I think Daniel can make himself useful with this.  It was Spike's Exo-Sui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DANIEL: Dad's Exo-Suit!  He told me all about i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RCEE: Here, try it on.  (She puts Daniel in the Exo-Suit.)  Now try to walk.  Come on, you can do i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PRINGER: Just think about what you want to do before you do i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DANIEL (Staggering): It's kind of tricky.  Woah!</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RCEE: Keep on practicing.  You'll get the hang of i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ULTRA MAGNUS: Come on, showtime's over.  We've got work to do.</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DANIEL: &lt;Whistles&gt; This must be the junk capitol of the univers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Junkions emerge from the planet's garbage-covered surfac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WRECK-GAR: Stop, thief!  No welcome-wagon hello stranger with that good coffee flavor for you.</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JUNKION: Yeah, yeah.  Or your money back.</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WRECK-GAR: Offer expires while you wait.  Operators are standing by.</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u w:val="single"/>
        </w:rPr>
        <w:t>Scene 20: Quintessa</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completes the repairs on Kup.)</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That does it.  So, what do you think?</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KUP: Of all the circuit-glitched diode-blowin' dimwittery.  You left a peice ou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No way; you're just a little stiff.</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KUP: Anyway, all things considered, you've done an amazing job, lad.  Amazing.</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Really?</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KUP: Yeah.  You even got rid of a nasty burr in my rotator.  Now let's find the Dinobots and get off this twisted plane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They transform and ride until they reach a river bank.  A pack of Alligaticons rise ou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KUP: Don't act hostile; I'll use the universal greeting.</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Universal greeting"?</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KUP: Watch.  I'll have them eating out of my hand: Bah weep granah weep nini bong!</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Bah weep granah weep nini bong?</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LLIGATICONS: Bah weep granah weep nini bong!</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KUP: See?  The universal greeting works every time.  Now, without making any sudden moves, offer them an energon goodi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Kup opens a metal box and feeds energon to the alligaticons.  Hot Rod proceeds to also.)</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This is getting expensiv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KUP: Don't worry.  They'll reciprocat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The alligaticons make hand gestures to request mor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I thought they were supposed to reciprocate.  No mor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KUP: Empty.</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The Alligaticons capture Hot Rod and Kup and lead them to a structure.  A small orange car (Wheelie) witnesses the even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KUP: Reminds me of the Nitith Slave Mines on Galganas 7.</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Every place reminds you of someplace els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KUP: Experience, lad.  You should learn to appreciate i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A lot of good it's done us so far.  (looks to one side.)  Hey, what's going on over ther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QUINTESSON LEADER: Has the Imperial Majester delivered a verdic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QUINTESSON JUDGE: I hav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QUINTESSON LEADER: Guilty or innocen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QUINTESSON JUDGE: Innocen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QUINTESSON LEADER: Feed him to the Sharkticon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n escapee from Lithone stands on a platform.  A Quintesson gatekeeper pulls a lever.  The platform falls from under the Lithonian and he falls into a pool filled with Sharkticons, who tear him to shred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LITHONIAN: AAAAAAH!</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QUINTESSON JUDGE: Ha, ha ha ha ha!  (Changes heads.)  Heh, heh heh heh heh!  (Changes heads.)  Ho, ho ho ho ho!  (Changes heads.)  ha, ha ha ha ha!  (Changes head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We've got to get a new travel agen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LLIGATICONS (Locking Kup and Hot Rod in a cell): Bah weep granah weep nini bong.</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What is this plac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KRANIX: The world of the savage Sharkticons, and their cruel masters, the Quintessons.  I am Kranix.  My planet was destroyed by Unicro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Unicron.  Who's Unicro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KRANIX: A planet that devours everything in its path.</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KUP: So that's the monster's nam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lligaticons escort Kranix to trial.)</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KRANIX: No, please!  I'm the last survivor of lithone!  No, no!</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Let him go.</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QUINTESSON GUARD: Soon you too shall receive your sentenc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QUINTESSON LEADER: Has the Imperial Majester reached a verdic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QUINTESSON JUDGE: I hav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QUINTESSON LEADER: Guilty or innocen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KRANIX: Spare me this mockery of justic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QUINTESSON LEADER: I repeat, guilty or innocen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QUINTESSON JUDGE: Innocen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The platform below Kranix's feet falls from beneath him and he falls into the Sharkticon pi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KUP: Not the end I'd wish for, lad.</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u w:val="single"/>
        </w:rPr>
        <w:t>Scene 21: Quintessa, Elsewher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The Swoop rejoins the other Dinobots after searching for Kup and Hot Rod.)</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WOOP: Me Swoop no see nothing.</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GRIMLOCK: Me Grimlock positive Hot Rod and Kup clos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LAG: Me Slag say you full of beryllium bologna.</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GRIMLOCK: Me Grimlock say you full of cesium salami.</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LAG: Beryllium bologna!</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WHEELIE: Friend find, look behind.</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GRIMLOCK: Who say tha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WHEELIE: Friend find, look behind.  You go wrong way.  You fool I say.</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GRIMLOCK: Me Grimlock fool?</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WHEELIE: Picture you got.  No fool you not.  Heh heh.  Heh heh heh!</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GRIMLOCK: Me Grimlock no like you.  (Strikes Wheeli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Wheelie puts a heated rock in his slingshot and hits Grimlock in the nos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GRIMLOCK: Ow!  Why boy hit my nos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WHEELIE: Wheelie say find friends today.</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GRIMLOCK: Me Grimlock say we on our way.</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u w:val="single"/>
        </w:rPr>
        <w:t>Scene 22: Unicro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GALVATRON: Unicron, why did you torture m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UNICRON: You have failed.</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GALVATRON: No, Unicron.  Ultra Magnus is dead, and the Matrix destroyed.</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UNICRON: The Matrix has not been destroyed, and Ultra Magnus lives on the planet of junk.  Stalk him.  Tear him apart, and destroy the Matrix.</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u w:val="single"/>
        </w:rPr>
        <w:t>Scene 23: Junkio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The Autobots repair the damage to the shuttl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PERCEPTOR: Be sure the fittings are securely welded.</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BLURR (Very fast): Absolutely, positively, definitely.  I wouldn't do it any other way, any other way at all.</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DANIEL: Woah, this Exo-Suit's fantastic.  I think I'm starting to get the hang of i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WRECK-GAR: Forward, avanti, and like, go for the gusto.  ---  Hold o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The Decepticon army return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ULTRA MAGNUS: Decepticons!  We've got to draw them off and double back to the shuttl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Galvatron, inside Cyclonus, fires missiles on the shuttle, destroying i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PRINGER: There goes the shuttl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DANIEL: What do I do?</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BLURR (Very fast): Transform, transform.  You can do it, I know you can do it, you can do i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DANIEL: Transform.</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CAVENGER: Human germ.</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DANIEL: Transform.  (His Exo-Suit transforms into car mode and he escapes.)  Yeah, ha ha!</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ULTRA MAGNUS: Make a break for cover.  I'll try and unleash the power of the Matrix.</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LL AUTOBOTS: Till all are on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ULTRA MAGNUS: Till all are one.  (attempts to open Matrix.)  Open, damn it, open.  ---  Prime, you said the matrix will light our darkest hour.</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GALVATRON: Magnus, I want the Matrix.</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ULTRA MAGNUS: Never!</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GALVATRON: Sweeps, terminate him.</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The Sweeps shoot Ultra Magnu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ULTRA MAGNUS:  Uh, uhhhhhh...</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GALVATRON: Die.  Di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Ultra Magnus lows apart and the Matrix lands in Galvatron's hand.)</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GALVATRON: Unicron, my master, with this I shall make you my slav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Cut to Unicro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UNICRON: Nooooo!</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u w:val="single"/>
        </w:rPr>
        <w:t>Scene 24: Quintessa</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QUINTESSON LEADER: Before his Imperial Majester delivers a verdict, would you like to beg for your lives?  It sometimes helps, but not ofte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KUP: I can't transform.</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Keep trying.</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QUINTESSON JUDGE: Silence, or you will be held in contempt of this court.</w:t>
      </w:r>
    </w:p>
    <w:p>
      <w:pPr>
        <w:pStyle w:val="Normal"/>
        <w:suppressAutoHyphens w:val="true"/>
        <w:rPr>
          <w:sz w:val="16"/>
          <w:szCs w:val="16"/>
        </w:rPr>
      </w:pPr>
      <w:r>
        <w:rPr>
          <w:sz w:val="16"/>
          <w:szCs w:val="16"/>
        </w:rPr>
      </w:r>
    </w:p>
    <w:p>
      <w:pPr>
        <w:pStyle w:val="Normal"/>
        <w:suppressAutoHyphens w:val="true"/>
        <w:rPr/>
      </w:pPr>
      <w:r>
        <w:rPr>
          <w:sz w:val="16"/>
          <w:szCs w:val="16"/>
        </w:rPr>
        <w:t xml:space="preserve">HOT ROD: I have nothing </w:t>
      </w:r>
      <w:r>
        <w:rPr>
          <w:i/>
          <w:iCs/>
          <w:sz w:val="16"/>
          <w:szCs w:val="16"/>
        </w:rPr>
        <w:t>but</w:t>
      </w:r>
      <w:r>
        <w:rPr>
          <w:sz w:val="16"/>
          <w:szCs w:val="16"/>
        </w:rPr>
        <w:t xml:space="preserve"> contempt of this cour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QUINTESSON LEADER: Guilty or innocen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QUINTESSON JUDGE: Innocen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Kup and Hot Rod are dropped into the Sharkticon pi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They've got more Sharkticons than we've got photon charge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KUP: Then let's hold a demolition derby.</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and Kup in vehicle modes ride around the pool's rim, creating a whirlpool.  The Sharkticons head for land to control their mobility.  The Autobots ride around the surface, running through the packs of Sharkticon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Ha ha ha, didn't even bend a fender, ha ha.</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KUP: Yeah, but look.  There's a lot more of those can-diggin' grill-crackin' thing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They fend off the imposing Sharkticon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We can't hold out forever, Kup, but we can give them one humongous repair bill!</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QUINTESSON LEADER: Execute them...</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The Dinobots smash through the door, which lands on the Quintesso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LAG: Excuse m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GRIMLOCK: Me Grimlock want to munch metal.</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Ha, ha.  I never thought I'd be glad to see those big bozo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GRIMLOCK: Me Grimlock no bozo, me king.</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QUINTESSON JUDGE: Sharkticons, execute them.</w:t>
      </w:r>
    </w:p>
    <w:p>
      <w:pPr>
        <w:pStyle w:val="Normal"/>
        <w:suppressAutoHyphens w:val="true"/>
        <w:rPr>
          <w:sz w:val="16"/>
          <w:szCs w:val="16"/>
        </w:rPr>
      </w:pPr>
      <w:r>
        <w:rPr>
          <w:sz w:val="16"/>
          <w:szCs w:val="16"/>
        </w:rPr>
      </w:r>
    </w:p>
    <w:p>
      <w:pPr>
        <w:pStyle w:val="Normal"/>
        <w:suppressAutoHyphens w:val="true"/>
        <w:rPr/>
      </w:pPr>
      <w:r>
        <w:rPr>
          <w:sz w:val="16"/>
          <w:szCs w:val="16"/>
        </w:rPr>
        <w:t xml:space="preserve">GRIMLOCK (Stomping foot): Me Grimlock say execute </w:t>
      </w:r>
      <w:r>
        <w:rPr>
          <w:i/>
          <w:iCs/>
          <w:sz w:val="16"/>
          <w:szCs w:val="16"/>
        </w:rPr>
        <w:t>them</w:t>
      </w:r>
      <w:r>
        <w:rPr>
          <w:sz w:val="16"/>
          <w:szCs w:val="16"/>
        </w:rPr>
        <w: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The Quintessons chase the Quintesson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KUP: I think the problems on this planet will be solved very shortly.</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Yeah, but what about our problems?  We need a ship.</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WHEELIE: You get ship if I get trip.</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Who are you?</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GRIMLOCK: Him Wheelie.  Him friend.</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He'll be mine too if he can find a ship.</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WHEELIE: Ship: Stare over ther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KUP: That's a ship?</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Who cares, as long as it flie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u w:val="single"/>
        </w:rPr>
        <w:t>Scene 25: Junkio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RCEE: Ultra Magnu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BLURR (Very fast): Without the Matrix there is no hope, no hope, no hope, no hope at all.</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RCEE: First Prime, now Ultra Magnus.  What do you do?</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DANIEL: Look!</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The Junkions defend their territory against the Autobots.)</w:t>
      </w:r>
    </w:p>
    <w:p>
      <w:pPr>
        <w:pStyle w:val="Normal"/>
        <w:suppressAutoHyphens w:val="true"/>
        <w:rPr>
          <w:sz w:val="16"/>
          <w:szCs w:val="16"/>
        </w:rPr>
      </w:pPr>
      <w:r>
        <w:rPr>
          <w:sz w:val="16"/>
          <w:szCs w:val="16"/>
        </w:rPr>
      </w:r>
    </w:p>
    <w:p>
      <w:pPr>
        <w:pStyle w:val="Normal"/>
        <w:suppressAutoHyphens w:val="true"/>
        <w:rPr/>
      </w:pPr>
      <w:r>
        <w:rPr>
          <w:sz w:val="16"/>
          <w:szCs w:val="16"/>
        </w:rPr>
        <w:t xml:space="preserve">WRECK-GAR: Don't look behind door number two, Monty.  It's time to play </w:t>
      </w:r>
      <w:r>
        <w:rPr>
          <w:i/>
          <w:iCs/>
          <w:sz w:val="16"/>
          <w:szCs w:val="16"/>
        </w:rPr>
        <w:t>End of the Line, My Valentine</w:t>
      </w:r>
      <w:r>
        <w:rPr>
          <w:sz w:val="16"/>
          <w:szCs w:val="16"/>
        </w:rPr>
        <w:t>.  Geroni-geron-ron-ronimo!</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The Autobots battle the Junkions, who easily any limbs lost in battl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PRINGER: It's not hard to knock 'em down, it's getting them to stay down that's the trick.</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DANIEL: They're indestructible, and they're everywher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WRECK-GAR: You check in, but you don;t check ou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pringer fights Wreck-Gar, each with respective blade.  Daniel knocks out Wreck-Gar from behind with a beam.  Another ship lands on Junkio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WRECK-GAR (Recovering): Steady as she goes, Bob.  Snoopy visitors get mud in the eye, by and by.  Film at eleve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RCEE: It's Hot Rod.</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DANIEL: And Kup and the Dinobot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Guns aren't exactly friendly.</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KUP: Neither are they, in case you haven't noticed.</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To Kup): What was that universal greeting again?  Never mind; I remember.  (To Wreck-Gar) Bah weep granah weep nini bong.</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WRECK-GAR: Bah weep granah weep nini bong.</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Bah weep granah weep nini bong.</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JUNKIONS: Bah weep granah weep nini bong.</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The Autobots and Junkions begin to dance.  One Junkion kisses Grimlock.)</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GRIMLOCK: Ugh!  Me Grimlock not kisser.  Me Grimlock king.</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WRECK-GAR: Have a nice day and... ??? ... so say the Junkion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Where'd you learn to talk like tha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WRECK-GAR: TV.  We talk TV.  You talk some TV?</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KUP: I talk some TV&lt; and now the news, don't touch that dial.</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JUNKIONS: Bah weep granah weep nini bong.</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WRECK-GAR: By George, Kimosaves, your smashed-up friend soon like brand new with 90-day warranty.</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The Junkions repair Ultra Magnu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WRECK-GAR: Happy motoring.  Cock-a-doodle-doo!</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UTOBOTS: Look, he's alive.   I don't believe i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ULTRA MAGNUS: You're all aliv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The Matrix...</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ULTRA MAGNUS: It's gon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KUP: And with it, all hop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No!</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RCEE: Galvatron has i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Where's Galvatron?  Where is h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WRECK-GAR: And the answer is: Unicro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Then we've got to destroy Unicro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WRECK-GAR: Yes, friends, act now; destroy Unicron.  Kill the Grand Poobah.  Eliminate even the toughest stains.  Hurry, hurry, hurry, sale must end.  Rush right on down and test-drive latest model with no obligatio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Wreck-Gar presses some buttons on a control panel and a spaceship rises from the planet's surfac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WRECK-GAR: New improved Junkion planet is sleek, sexy import with turbo handling.</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JUNKIONS: Yeah!  Destroy Unicron!  Kill the Grand Poobah!  Eliminate even the toughest stains!   Yeah!  Destroy Unicron!  Kill the Grand Poobah!  Eliminate even the toughest stains!   Yeah!  Destroy Unicron!  Kill the Grand Poobah!  Eliminate even the toughest stain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Everyone boards their respective ships and leave for Unicro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u w:val="single"/>
        </w:rPr>
        <w:t>Scene 26: Unicron, Vicinity of Cybertro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GALVATRON: Unicron!  Unicron!  Answer me!  See this: the Matrix.  I now possess that which you most fear!</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UNICRON: Noooooo!</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GALVATRON: You'll do my bidding, or taste my wrath!  (Fails to open Matrix.)</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UNICRON: You underestimate me, Galvatron.  (Transforms to robot.)  For a time, I considered sparing your wretched little planet, Cybertron.  But now you shall witness its dismembermen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GALVATRON: Noooooo!</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Unicron attacks Cybertro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HOCKWAVE: Decepticons, we're under attack.  Scrambl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The ships containing the Junkions and Autobots from Earth enter the scen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ULTRA MAGNUS: I don't believe i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Doesn't this remind you of anything, Kup?</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KUP: Nope.  Never seen anything like it befor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DANIEL: What happened to Moon Base Two?   Where's my dad?</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That's what we're going to find ou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Unicron breathes fire upon the Junkion ship.)</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WRECK-GAR: ... and enamel.  Resists fire, rain and corrosion for up to five years.  Satisfaction guaranteed.</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JUNKIONS: Or your money back!</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Unicron breathes fire on the Autobot ship, which careens out of control through Unicron's eye.  Hot Rod becomes lost from the other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DANIEL: Where's Hot Rod?</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PRINGER: I don't know, but I hope they didn't get him.  (Points to advancing robotic tentacle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RCEE: Quick, this way.</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Cut to Hot Rod.)</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The Matrix!</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GALVATRON: It will do you no good, Autobot.  It can not be opened.</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Not by a Deceptico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GALVATRON: Like it or not, we are allies now against a common foe.  (A sharp pain strikes.)  Aaaaaaah!</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UNICRON: Destroy him Galvatron, now, or you yourself shall be obliterated.</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GALVATRON: Of course, my master.</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hide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GALVATRON: Puny Autobot.  You lack even Prime's courag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Cut to Dinobot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GRIMLOCK: Me Grimlock kick butt.  (The Dinobot's attack is futile.)  Me Grimlock need new strategy.</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Cut to Autobots and Daniel running.  Daniel falls, and is grabbed by a tentacl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DANIEL: Help!  Help!</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RCEE: Daniel.</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rcee shoots at the tentacle.  A poorly aimed shot hits a wall.  Water gushes from the side of the wall, flooding the passag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DANIEL: Arcee!  Kup!</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Daniel is separated from the Autobot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Cut to acid pool which is melting captured Transformer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TRANSFORMERS IN POOL: Aaaaaaaaah!</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DANIEL: Dad!</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PIKE (Hanging above pool): Daniel!</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DANIEL: Dad, what can I do?</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PIKE: Knock down the acid cover.</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DANIEL: How?</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PIKE: Blast it, so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DANIEL: But I don't have a gu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PIKE: Use your Exo-Suit.  Hurry!</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Daniel fires at the cover, knocking it closed, just as Spike and the other Autobots are dropped.)</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PIKE: Daniel!  You did i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DANIEL: Yeah.  I did i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Cut to Galvatro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GALVATRON: Come out, Autobot.  We all must die sometim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Not today, Galvatron (Strikes Galvatro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Galvatron captures Hot Rod and starts to squeeze his neck.)</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GALVATRON: I will crush you with my bare hands.  Die, Autobot.  ---  First Prime, then Ultra Magnus, and now you.  It's a pity you Autobots die so easily, or I might have a sense of satisfaction.  Now...</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Hot Rod instinctively grabs the Matrix which gives him the power to stand up.)</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OPTIMUS PRIME (Voice): Arise, Rodimus Prim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RODIMUS PRIME: Optimu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GALVATRON: No!</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RODIMUS PRIME: This is the end of the road Galvatro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Rodimus Prime lifts Galvatron and throws him into spac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Cut to Rodimus Prime opening Matrix.)</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RODIMUS PRIME: Now, light our darkest hour.</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Cuts to interior and exterior views of Unicron, unable to stop the chain reaction of explosions caused by the Matrix's power.)</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Cut to re-uniting Autobots inside Unicro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PRINGER: Spike, Daniel.</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PIKE: What's going o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SPRINGER: No time to answer that now.  Let's get out of her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DANIEL: Look! (Points to Rodimus Prim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RODIMUS PRIME: Autobots, transform and roll ou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KUP: I knew you had potential, lad.</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utobots escape from Unicro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UNICRON: Destiny... you cannot destroy my... Destinyyyyyyyy... (Explode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u w:val="single"/>
        </w:rPr>
        <w:t>Scene 27: Cybertro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RODIMUS PRIME: Let this mark the end of the Cybertronian Wars as we march forward to a new age of peace and happiness.  Till all are on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LL AUTOBOTS: Till all are one.  ---  Till all are one.  ---  Till all are on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Cut to full view of Cybertron.  Unicron's head orbits the plane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b/>
        <w:tab/>
        <w:tab/>
      </w:r>
      <w:r>
        <w:rPr>
          <w:sz w:val="16"/>
          <w:szCs w:val="16"/>
          <w:u w:val="single"/>
        </w:rPr>
        <w:t>CAST (In Alphabetical order)</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b/>
        <w:tab/>
        <w:tab/>
        <w:t>Kranix</w:t>
        <w:tab/>
        <w:tab/>
        <w:tab/>
        <w:t>Norm Alden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b/>
        <w:tab/>
        <w:tab/>
        <w:t>Astrotrain</w:t>
        <w:tab/>
        <w:tab/>
        <w:t>Jack Angel</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b/>
        <w:tab/>
        <w:tab/>
        <w:t>Prowl</w:t>
        <w:tab/>
        <w:tab/>
        <w:tab/>
        <w:t>Michael Bell</w:t>
      </w:r>
    </w:p>
    <w:p>
      <w:pPr>
        <w:pStyle w:val="Normal"/>
        <w:suppressAutoHyphens w:val="true"/>
        <w:rPr>
          <w:sz w:val="16"/>
          <w:szCs w:val="16"/>
        </w:rPr>
      </w:pPr>
      <w:r>
        <w:rPr>
          <w:sz w:val="16"/>
          <w:szCs w:val="16"/>
        </w:rPr>
        <w:tab/>
        <w:tab/>
        <w:tab/>
        <w:t>Scrapper</w:t>
      </w:r>
    </w:p>
    <w:p>
      <w:pPr>
        <w:pStyle w:val="Normal"/>
        <w:suppressAutoHyphens w:val="true"/>
        <w:rPr>
          <w:sz w:val="16"/>
          <w:szCs w:val="16"/>
        </w:rPr>
      </w:pPr>
      <w:r>
        <w:rPr>
          <w:sz w:val="16"/>
          <w:szCs w:val="16"/>
        </w:rPr>
        <w:tab/>
        <w:tab/>
        <w:tab/>
        <w:t>Swoop</w:t>
      </w:r>
    </w:p>
    <w:p>
      <w:pPr>
        <w:pStyle w:val="Normal"/>
        <w:suppressAutoHyphens w:val="true"/>
        <w:rPr>
          <w:sz w:val="16"/>
          <w:szCs w:val="16"/>
        </w:rPr>
      </w:pPr>
      <w:r>
        <w:rPr>
          <w:sz w:val="16"/>
          <w:szCs w:val="16"/>
        </w:rPr>
        <w:tab/>
        <w:tab/>
        <w:tab/>
        <w:t>Junkio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b/>
        <w:tab/>
        <w:tab/>
        <w:t>Grimlock</w:t>
        <w:tab/>
        <w:tab/>
        <w:tab/>
        <w:t>Greg Berger</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b/>
        <w:tab/>
        <w:tab/>
        <w:t>Arcee</w:t>
        <w:tab/>
        <w:tab/>
        <w:tab/>
        <w:t>Susan Blu</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b/>
        <w:tab/>
        <w:tab/>
        <w:t>Devastator</w:t>
        <w:tab/>
        <w:tab/>
        <w:t>Arthur Burghard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b/>
        <w:tab/>
        <w:tab/>
        <w:t>Spike</w:t>
        <w:tab/>
        <w:tab/>
        <w:tab/>
        <w:t>Corey Burton</w:t>
      </w:r>
    </w:p>
    <w:p>
      <w:pPr>
        <w:pStyle w:val="Normal"/>
        <w:suppressAutoHyphens w:val="true"/>
        <w:rPr>
          <w:sz w:val="16"/>
          <w:szCs w:val="16"/>
        </w:rPr>
      </w:pPr>
      <w:r>
        <w:rPr>
          <w:sz w:val="16"/>
          <w:szCs w:val="16"/>
        </w:rPr>
        <w:tab/>
        <w:tab/>
        <w:tab/>
        <w:t>Brawn</w:t>
      </w:r>
    </w:p>
    <w:p>
      <w:pPr>
        <w:pStyle w:val="Normal"/>
        <w:suppressAutoHyphens w:val="true"/>
        <w:rPr>
          <w:sz w:val="16"/>
          <w:szCs w:val="16"/>
        </w:rPr>
      </w:pPr>
      <w:r>
        <w:rPr>
          <w:sz w:val="16"/>
          <w:szCs w:val="16"/>
        </w:rPr>
        <w:tab/>
        <w:tab/>
        <w:tab/>
        <w:t>Shockwav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b/>
        <w:tab/>
        <w:tab/>
        <w:t>Cyclonus</w:t>
        <w:tab/>
        <w:tab/>
        <w:tab/>
        <w:t>Roger C. Carmel</w:t>
      </w:r>
    </w:p>
    <w:p>
      <w:pPr>
        <w:pStyle w:val="Normal"/>
        <w:suppressAutoHyphens w:val="true"/>
        <w:rPr>
          <w:sz w:val="16"/>
          <w:szCs w:val="16"/>
        </w:rPr>
      </w:pPr>
      <w:r>
        <w:rPr>
          <w:sz w:val="16"/>
          <w:szCs w:val="16"/>
        </w:rPr>
        <w:tab/>
        <w:tab/>
        <w:tab/>
        <w:t>Quintesson Leader</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b/>
        <w:tab/>
        <w:tab/>
        <w:t>Narrator</w:t>
        <w:tab/>
        <w:tab/>
        <w:tab/>
        <w:t>Victor Caroli</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b/>
        <w:tab/>
        <w:tab/>
        <w:t>Quintesson Judge</w:t>
        <w:tab/>
        <w:t>Rege Cardic</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b/>
        <w:tab/>
        <w:tab/>
        <w:t>Optimus Prime</w:t>
        <w:tab/>
        <w:tab/>
        <w:t>Peter Cullen</w:t>
      </w:r>
    </w:p>
    <w:p>
      <w:pPr>
        <w:pStyle w:val="Normal"/>
        <w:suppressAutoHyphens w:val="true"/>
        <w:rPr>
          <w:sz w:val="16"/>
          <w:szCs w:val="16"/>
        </w:rPr>
      </w:pPr>
      <w:r>
        <w:rPr>
          <w:sz w:val="16"/>
          <w:szCs w:val="16"/>
        </w:rPr>
        <w:tab/>
        <w:tab/>
        <w:tab/>
        <w:t>Ironhid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b/>
        <w:tab/>
        <w:tab/>
        <w:t>Jazz</w:t>
        <w:tab/>
        <w:tab/>
        <w:tab/>
        <w:tab/>
        <w:t>Scatman Crother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b/>
        <w:tab/>
        <w:tab/>
        <w:t>Dirge</w:t>
        <w:tab/>
        <w:tab/>
        <w:tab/>
        <w:t>Bud Davi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b/>
        <w:tab/>
        <w:tab/>
        <w:t>Inferno</w:t>
        <w:tab/>
        <w:tab/>
        <w:tab/>
        <w:t>Walker Edmisto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b/>
        <w:tab/>
        <w:tab/>
        <w:t>Perceptor</w:t>
        <w:tab/>
        <w:tab/>
        <w:tab/>
        <w:t>Paul Eiding</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b/>
        <w:tab/>
        <w:tab/>
        <w:t>Blitzwing</w:t>
        <w:tab/>
        <w:tab/>
        <w:tab/>
        <w:t>Ed Gilbert</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b/>
        <w:tab/>
        <w:tab/>
        <w:t>Bumblebee</w:t>
        <w:tab/>
        <w:tab/>
        <w:tab/>
        <w:t>Dan Gilvezan</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b/>
        <w:tab/>
        <w:tab/>
        <w:t>Wreck Gar</w:t>
        <w:tab/>
        <w:tab/>
        <w:tab/>
        <w:t>Eric Idl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b/>
        <w:tab/>
        <w:tab/>
        <w:t>Blaster</w:t>
        <w:tab/>
        <w:tab/>
        <w:tab/>
        <w:t>Buster Jone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b/>
        <w:tab/>
        <w:tab/>
        <w:t>Scourge</w:t>
        <w:tab/>
        <w:tab/>
        <w:tab/>
        <w:t>Stan Jone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b/>
        <w:tab/>
        <w:tab/>
        <w:t>Cliffjumper</w:t>
        <w:tab/>
        <w:tab/>
        <w:t>Casey Kasem</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b/>
        <w:tab/>
        <w:tab/>
        <w:t>Starscream</w:t>
        <w:tab/>
        <w:tab/>
        <w:t>Chris Latta</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b/>
        <w:tab/>
        <w:tab/>
        <w:t>Daniel</w:t>
        <w:tab/>
        <w:tab/>
        <w:tab/>
        <w:t>David Mendenhall</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b/>
        <w:tab/>
        <w:tab/>
        <w:t>Scavenger</w:t>
        <w:tab/>
        <w:tab/>
        <w:tab/>
        <w:t>Dan Messick</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b/>
        <w:tab/>
        <w:tab/>
        <w:t>Blurr</w:t>
        <w:tab/>
        <w:tab/>
        <w:tab/>
        <w:t>John Moschitta</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b/>
        <w:tab/>
        <w:tab/>
        <w:t>Hot Rod</w:t>
        <w:tab/>
        <w:tab/>
        <w:tab/>
        <w:t>Judd Nelson</w:t>
      </w:r>
    </w:p>
    <w:p>
      <w:pPr>
        <w:pStyle w:val="Normal"/>
        <w:suppressAutoHyphens w:val="true"/>
        <w:rPr>
          <w:sz w:val="16"/>
          <w:szCs w:val="16"/>
        </w:rPr>
      </w:pPr>
      <w:r>
        <w:rPr>
          <w:sz w:val="16"/>
          <w:szCs w:val="16"/>
        </w:rPr>
        <w:tab/>
        <w:tab/>
        <w:tab/>
        <w:t>Rodimus Prim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b/>
        <w:tab/>
        <w:tab/>
        <w:t>Galvatron</w:t>
        <w:tab/>
        <w:tab/>
        <w:tab/>
        <w:t>Leonard Nimoy</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b/>
        <w:tab/>
        <w:tab/>
        <w:t>Shrapnel</w:t>
        <w:tab/>
        <w:tab/>
        <w:tab/>
        <w:t>Hal Rayle</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b/>
        <w:tab/>
        <w:tab/>
        <w:t>Kickback</w:t>
        <w:tab/>
        <w:tab/>
        <w:tab/>
        <w:t>Clive Revil</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b/>
        <w:tab/>
        <w:tab/>
        <w:t>Bonecrusher</w:t>
        <w:tab/>
        <w:tab/>
        <w:t>Neil Ross</w:t>
      </w:r>
    </w:p>
    <w:p>
      <w:pPr>
        <w:pStyle w:val="Normal"/>
        <w:suppressAutoHyphens w:val="true"/>
        <w:rPr>
          <w:sz w:val="16"/>
          <w:szCs w:val="16"/>
        </w:rPr>
      </w:pPr>
      <w:r>
        <w:rPr>
          <w:sz w:val="16"/>
          <w:szCs w:val="16"/>
        </w:rPr>
        <w:tab/>
        <w:tab/>
        <w:tab/>
        <w:t>Hook</w:t>
      </w:r>
    </w:p>
    <w:p>
      <w:pPr>
        <w:pStyle w:val="Normal"/>
        <w:suppressAutoHyphens w:val="true"/>
        <w:rPr>
          <w:sz w:val="16"/>
          <w:szCs w:val="16"/>
        </w:rPr>
      </w:pPr>
      <w:r>
        <w:rPr>
          <w:sz w:val="16"/>
          <w:szCs w:val="16"/>
        </w:rPr>
        <w:tab/>
        <w:tab/>
        <w:tab/>
        <w:t>Springer</w:t>
      </w:r>
    </w:p>
    <w:p>
      <w:pPr>
        <w:pStyle w:val="Normal"/>
        <w:suppressAutoHyphens w:val="true"/>
        <w:rPr>
          <w:sz w:val="16"/>
          <w:szCs w:val="16"/>
        </w:rPr>
      </w:pPr>
      <w:r>
        <w:rPr>
          <w:sz w:val="16"/>
          <w:szCs w:val="16"/>
        </w:rPr>
        <w:tab/>
        <w:tab/>
        <w:tab/>
        <w:t>Slag</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b/>
        <w:tab/>
        <w:tab/>
        <w:t>Ultra Magnus</w:t>
        <w:tab/>
        <w:tab/>
        <w:t>Robert Stack</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b/>
        <w:tab/>
        <w:tab/>
        <w:t>Kup</w:t>
        <w:tab/>
        <w:tab/>
        <w:tab/>
        <w:tab/>
        <w:t>Lionel Stander</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b/>
        <w:tab/>
        <w:tab/>
        <w:t>Unicron</w:t>
        <w:tab/>
        <w:tab/>
        <w:tab/>
        <w:t>Orson Welles</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ab/>
        <w:tab/>
        <w:tab/>
        <w:t>Soundwave</w:t>
        <w:tab/>
        <w:tab/>
        <w:tab/>
        <w:t>Frank Welker</w:t>
      </w:r>
    </w:p>
    <w:p>
      <w:pPr>
        <w:pStyle w:val="Normal"/>
        <w:suppressAutoHyphens w:val="true"/>
        <w:rPr>
          <w:sz w:val="16"/>
          <w:szCs w:val="16"/>
        </w:rPr>
      </w:pPr>
      <w:r>
        <w:rPr>
          <w:sz w:val="16"/>
          <w:szCs w:val="16"/>
        </w:rPr>
        <w:tab/>
        <w:tab/>
        <w:tab/>
        <w:t>Megatron</w:t>
      </w:r>
    </w:p>
    <w:p>
      <w:pPr>
        <w:pStyle w:val="Normal"/>
        <w:suppressAutoHyphens w:val="true"/>
        <w:rPr>
          <w:sz w:val="16"/>
          <w:szCs w:val="16"/>
        </w:rPr>
      </w:pPr>
      <w:r>
        <w:rPr>
          <w:sz w:val="16"/>
          <w:szCs w:val="16"/>
        </w:rPr>
        <w:tab/>
        <w:tab/>
        <w:tab/>
        <w:t>Rumble</w:t>
      </w:r>
    </w:p>
    <w:p>
      <w:pPr>
        <w:pStyle w:val="Normal"/>
        <w:suppressAutoHyphens w:val="true"/>
        <w:rPr>
          <w:sz w:val="16"/>
          <w:szCs w:val="16"/>
        </w:rPr>
      </w:pPr>
      <w:r>
        <w:rPr>
          <w:sz w:val="16"/>
          <w:szCs w:val="16"/>
        </w:rPr>
        <w:tab/>
        <w:tab/>
        <w:tab/>
        <w:t>Frenzy</w:t>
      </w:r>
    </w:p>
    <w:p>
      <w:pPr>
        <w:pStyle w:val="Normal"/>
        <w:suppressAutoHyphens w:val="true"/>
        <w:rPr>
          <w:sz w:val="16"/>
          <w:szCs w:val="16"/>
        </w:rPr>
      </w:pPr>
      <w:r>
        <w:rPr>
          <w:sz w:val="16"/>
          <w:szCs w:val="16"/>
        </w:rPr>
        <w:tab/>
        <w:tab/>
        <w:tab/>
        <w:t>Wheelie</w:t>
      </w:r>
    </w:p>
    <w:p>
      <w:pPr>
        <w:pStyle w:val="Normal"/>
        <w:suppressAutoHyphens w:val="true"/>
        <w:rPr>
          <w:sz w:val="16"/>
          <w:szCs w:val="16"/>
        </w:rPr>
      </w:pPr>
      <w:r>
        <w:rPr>
          <w:sz w:val="16"/>
          <w:szCs w:val="16"/>
        </w:rPr>
        <w:tab/>
        <w:tab/>
        <w:tab/>
        <w:t>Junkion</w:t>
      </w:r>
    </w:p>
    <w:sect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0T06:24:00Z</dcterms:created>
  <dc:creator>Jack Eernisse</dc:creator>
  <dc:description/>
  <dc:language>en-US</dc:language>
  <cp:lastModifiedBy>Bruce Eernisse</cp:lastModifiedBy>
  <dcterms:modified xsi:type="dcterms:W3CDTF">1998-02-10T06:57:00Z</dcterms:modified>
  <cp:revision>3</cp:revision>
  <dc:subject/>
  <dc:title>Script to Transformers: The Movie</dc:title>
</cp:coreProperties>
</file>